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24</w:t>
        <w:tab/>
        <w:t>Kontrola usnesení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Rada obce Albrechtice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vzala na vědomí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trvající úkoly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02/06</w:t>
        <w:tab/>
        <w:t>- 2)</w:t>
        <w:tab/>
        <w:tab/>
        <w:tab/>
        <w:t>Informace o dotačních programech na rok 2011</w:t>
      </w:r>
    </w:p>
    <w:p>
      <w:pPr>
        <w:pStyle w:val="Normal"/>
        <w:numPr>
          <w:ilvl w:val="5"/>
          <w:numId w:val="2"/>
        </w:numPr>
        <w:jc w:val="both"/>
        <w:rPr/>
      </w:pPr>
      <w:r>
        <w:rPr>
          <w:bCs/>
          <w:sz w:val="24"/>
        </w:rPr>
        <w:t>vytipování oblastí podpory v rámci regionálního operačního programu pro úpravu veřejného prostranství v obci Albrechtice ve spolupráci s komisemi ŽP a RaP</w:t>
      </w:r>
    </w:p>
    <w:p>
      <w:pPr>
        <w:pStyle w:val="Normal"/>
        <w:ind w:left="283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545"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plněno průběžně)</w:t>
      </w:r>
    </w:p>
    <w:p>
      <w:pPr>
        <w:pStyle w:val="Normal"/>
        <w:ind w:left="28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06/09 </w:t>
        <w:tab/>
        <w:tab/>
        <w:tab/>
        <w:t>Věcná břemena:</w:t>
      </w:r>
    </w:p>
    <w:p>
      <w:pPr>
        <w:pStyle w:val="Normal"/>
        <w:numPr>
          <w:ilvl w:val="0"/>
          <w:numId w:val="3"/>
        </w:numPr>
        <w:ind w:left="3969" w:hanging="425"/>
        <w:jc w:val="both"/>
        <w:rPr>
          <w:sz w:val="24"/>
        </w:rPr>
      </w:pPr>
      <w:r>
        <w:rPr>
          <w:sz w:val="24"/>
        </w:rPr>
        <w:t>stavba „Přivaděč DN 800 ČS Těrlicko – ČSM Sever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</w:rPr>
      </w:pPr>
      <w:r>
        <w:rPr>
          <w:sz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ind w:left="16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</w:rPr>
      </w:pPr>
      <w:r>
        <w:rPr>
          <w:sz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po obdržení informace                          o konečném stavu trasy přivaděč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left="4047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2/24</w:t>
        <w:tab/>
        <w:t>Informace o uzavřených smlouvách a výběrových řízeních v roce 2011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>Zastupitelstvu obce Albrechtice vzít na vědomí „Informaci o uzavřených smlouvách                   a výběrových řízeních v roce 2011“ dle písemných příloh.</w:t>
      </w:r>
    </w:p>
    <w:p>
      <w:pPr>
        <w:pStyle w:val="Normal"/>
        <w:ind w:left="1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5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24</w:t>
        <w:tab/>
        <w:t>Návrh rozpočtu obce Albrechtice na rok 2012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projednat a schválit návrh rozpočtu obce Albrechtice                     na rok 2012 s provedenými úpravami dle všech písemných příloh.</w:t>
      </w:r>
    </w:p>
    <w:p>
      <w:pPr>
        <w:pStyle w:val="Normal"/>
        <w:ind w:left="1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5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24</w:t>
        <w:tab/>
        <w:t xml:space="preserve">Úprava č. IV. rozpočtu obce Albrechtice na rok 2011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>úpravu č. IV rozpočtu obce Albrechtice na rok 2011 dle písemné přílo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0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5/24</w:t>
        <w:tab/>
        <w:t>Rozpočet svazku obcí – SMOOK na rok 2012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Návrh rozpočtového výhledu SMOOK na období 2013 – 2015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doporučila Zastupitelstvu obce Albrechtice vzít na vědomí: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1134" w:hanging="425"/>
        <w:jc w:val="both"/>
        <w:rPr/>
      </w:pPr>
      <w:r>
        <w:rPr>
          <w:sz w:val="24"/>
          <w:szCs w:val="24"/>
        </w:rPr>
        <w:t>rozpočet svazku obcí  Svazek měst a obcí okresu Karviná na rok 2012 dle písemné přílohy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1134" w:hanging="425"/>
        <w:jc w:val="both"/>
        <w:rPr/>
      </w:pPr>
      <w:r>
        <w:rPr>
          <w:sz w:val="24"/>
          <w:szCs w:val="24"/>
        </w:rPr>
        <w:t>návrh rozpočtového výhledu Svazku měst a obcí okresu Karviná  na období                  2013 – 2015 dle písemné přílohy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5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64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24</w:t>
        <w:tab/>
        <w:t>Návrh rozdělení finančních prostředků na sociální účely a na kulturní, vzdělávací, zájmovou a sportovní činnost na rok 2012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doporučila Zastupitelstvu obce Albrechtice projednat a schválit  poskytnutí finančního příspěvku na sociální účely a na  kulturní, vzdělávací, zájmovou a sportovní činnost následujícím organizacím: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Autoklub Albrechtice v AČR, Albrechtice </w:t>
        <w:tab/>
        <w:tab/>
        <w:tab/>
        <w:t>ve výši   25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Farní sbor Slezské církve evangelické a.v. Albrechtice </w:t>
        <w:tab/>
        <w:tab/>
        <w:t>ve výši   10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>Český svaz včelařů, ZO Albrechtice</w:t>
        <w:tab/>
        <w:tab/>
        <w:tab/>
        <w:tab/>
        <w:t>ve výši   10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JK HIPO-POHODA Albrechtice, Eva Nohelová </w:t>
        <w:tab/>
        <w:tab/>
        <w:tab/>
        <w:t>ve výši   10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TJ Albrechtice </w:t>
        <w:tab/>
        <w:tab/>
        <w:tab/>
        <w:tab/>
        <w:tab/>
        <w:tab/>
        <w:tab/>
        <w:t>ve výši   50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Křesťanské společenství  o.s., MS Albrechtice </w:t>
        <w:tab/>
        <w:tab/>
        <w:tab/>
        <w:t>ve výši   40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Sbor dobrovolných hasičů – mladí hasiči (děti) </w:t>
        <w:tab/>
        <w:tab/>
        <w:tab/>
        <w:t>ve výši   11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Sdružení Rodina a škola při ZŠ české Albrechtice </w:t>
        <w:tab/>
        <w:tab/>
        <w:t>ve výši   35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FK Baník Albrechtice </w:t>
        <w:tab/>
        <w:tab/>
        <w:tab/>
        <w:tab/>
        <w:tab/>
        <w:tab/>
        <w:t>ve výši 553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Český svaz ochránců přírody ZO 70/02 Nový Jičín </w:t>
        <w:tab/>
        <w:tab/>
        <w:t>ve výši     2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Vodní záchranná služba ČČK, MS Těrlicko </w:t>
        <w:tab/>
        <w:tab/>
        <w:tab/>
        <w:t>ve výši   10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Petanquový amatérský klub Albrechtice </w:t>
        <w:tab/>
        <w:tab/>
        <w:tab/>
        <w:tab/>
        <w:t>ve výši   15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Honební společenstvo Albrechtice </w:t>
        <w:tab/>
        <w:tab/>
        <w:tab/>
        <w:tab/>
        <w:t>ve výši   15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Místní skupina PZKO Albrechtice </w:t>
        <w:tab/>
        <w:tab/>
        <w:tab/>
        <w:tab/>
        <w:t>ve výši   10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Marie Hlaváčová, Hornická 492, Albrechtice </w:t>
        <w:tab/>
        <w:tab/>
        <w:tab/>
        <w:t>ve výši   15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Oblastní spolek ČČK Karviná </w:t>
        <w:tab/>
        <w:tab/>
        <w:tab/>
        <w:tab/>
        <w:tab/>
        <w:t>ve výši    8.000,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ZŠ a MŠ Albrechtice – kroužek ragby </w:t>
        <w:tab/>
        <w:tab/>
        <w:tab/>
        <w:tab/>
        <w:t>ve výši   23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Volejbalový klub DHL, o.s. </w:t>
        <w:tab/>
        <w:tab/>
        <w:tab/>
        <w:tab/>
        <w:tab/>
        <w:t>ve výši   25.000,-Kč</w:t>
      </w:r>
    </w:p>
    <w:p>
      <w:pPr>
        <w:pStyle w:val="Normal"/>
        <w:numPr>
          <w:ilvl w:val="0"/>
          <w:numId w:val="6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Bronislava Iwanuszková, Hornická 483, Albrechtice </w:t>
        <w:tab/>
        <w:tab/>
        <w:t>ve výši     3.000,-Kč</w:t>
      </w:r>
    </w:p>
    <w:p>
      <w:pPr>
        <w:pStyle w:val="Normal"/>
        <w:numPr>
          <w:ilvl w:val="0"/>
          <w:numId w:val="6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Divadelní společnost SUMÁRUM, o.s.</w:t>
        <w:tab/>
        <w:tab/>
        <w:tab/>
        <w:tab/>
        <w:t>ve výši     5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>Sdružení Linka bezpečí</w:t>
        <w:tab/>
        <w:tab/>
        <w:tab/>
        <w:tab/>
        <w:tab/>
        <w:tab/>
        <w:t>ve výši     1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Slezská diakonie, Český Těšín </w:t>
        <w:tab/>
        <w:tab/>
        <w:tab/>
        <w:tab/>
        <w:tab/>
        <w:t>ve výši   25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SLEZSKÁ HUMANITA, o.s., Karviná </w:t>
        <w:tab/>
        <w:tab/>
        <w:tab/>
        <w:tab/>
        <w:t>ve výši   15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Charita Český Těšín </w:t>
        <w:tab/>
        <w:tab/>
        <w:tab/>
        <w:tab/>
        <w:tab/>
        <w:tab/>
        <w:t>ve výši     5.000,-Kč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  <w:szCs w:val="24"/>
        </w:rPr>
        <w:t xml:space="preserve">Centrum pro rodinu a sociální péči o.s. </w:t>
        <w:tab/>
        <w:tab/>
        <w:tab/>
        <w:tab/>
        <w:t>ve výši     2.500,-Kč</w:t>
      </w:r>
    </w:p>
    <w:p>
      <w:pPr>
        <w:pStyle w:val="Normal"/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5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24</w:t>
        <w:tab/>
        <w:t>Návrh znění smlouvy o poskytnutí neinvestiční účelové dotace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doporučila Zastupitelstvu obce Albrechtice projednat a schválit znění Smlouvy o poskytnutí neinvestiční účelové dotace  dle písemné přílohy.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5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24</w:t>
        <w:tab/>
        <w:t xml:space="preserve">Plán práce  Zastupitelstva obce Albrechtice a Rady obce Albrechtice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>Rada obce Albrechtice: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2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20" w:hanging="0"/>
        <w:jc w:val="both"/>
        <w:rPr>
          <w:sz w:val="24"/>
          <w:szCs w:val="24"/>
        </w:rPr>
      </w:pPr>
      <w:r>
        <w:rPr>
          <w:sz w:val="24"/>
          <w:szCs w:val="24"/>
        </w:rPr>
        <w:t>Plán práce Rady obce Albrechtice na rok 2012 dle písemné přílohy</w:t>
      </w:r>
    </w:p>
    <w:p>
      <w:pPr>
        <w:pStyle w:val="Normal"/>
        <w:ind w:left="2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oručila Zastupitelstvu obce Albrechtice:</w:t>
      </w:r>
    </w:p>
    <w:p>
      <w:pPr>
        <w:pStyle w:val="Normal"/>
        <w:ind w:left="2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dnat a schválit </w:t>
      </w:r>
    </w:p>
    <w:p>
      <w:pPr>
        <w:pStyle w:val="Normal"/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jc w:val="both"/>
        <w:rPr/>
      </w:pPr>
      <w:r>
        <w:rPr>
          <w:sz w:val="24"/>
          <w:szCs w:val="24"/>
        </w:rPr>
        <w:t>Plán práce Zastupitelstva obce Albrechtice na rok 2012 dle písemné přílohy</w:t>
      </w:r>
    </w:p>
    <w:p>
      <w:pPr>
        <w:pStyle w:val="Normal"/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hanging="0"/>
        <w:jc w:val="both"/>
        <w:rPr/>
      </w:pPr>
      <w:r>
        <w:rPr>
          <w:sz w:val="24"/>
          <w:szCs w:val="24"/>
        </w:rPr>
        <w:t>Plán práce Rady obce Albrechtice na rok 2012 dle písemné přílohy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5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24</w:t>
        <w:tab/>
        <w:t>Peněžitá plnění členům komisí Rady obce Albrechtice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ozhodla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poskytnout peněžitá plnění členům komisí Rady obce Albrechtice, kteří nejsou členy Zastupitelstva obce, ve výši dle písemné přílohy.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0.11.2011)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bCs/>
          <w:sz w:val="24"/>
          <w:u w:val="single"/>
        </w:rPr>
        <w:t>10/24</w:t>
        <w:tab/>
        <w:t>Stanovisko vlastníka</w:t>
      </w:r>
    </w:p>
    <w:p>
      <w:pPr>
        <w:pStyle w:val="Normal"/>
        <w:ind w:left="709" w:firstLine="1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>Rada obce Albrechtice: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>ve věci žádosti občanů v místní části Bělehrad: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24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87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občanů – stavebníků rodinných domů v místní části Bělehrad               (ul. Lesní) o zřízení veřejného osvětlení  dle písemné žádosti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Normal"/>
        <w:ind w:left="24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87" w:hanging="0"/>
        <w:jc w:val="both"/>
        <w:rPr>
          <w:sz w:val="24"/>
          <w:szCs w:val="24"/>
        </w:rPr>
      </w:pPr>
      <w:r>
        <w:rPr>
          <w:sz w:val="24"/>
          <w:szCs w:val="24"/>
        </w:rPr>
        <w:t>projednat možnost umístění veřejného osvětlení s vlastníkem pozemku           p.č. 698/9 v k.ú. Albrechtice u Českého Těšína Zdislavem Machaczkem bytem Hlavní 604, 735 43 Albrechtice</w:t>
      </w:r>
    </w:p>
    <w:p>
      <w:pPr>
        <w:pStyle w:val="Normal"/>
        <w:ind w:left="24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694" w:leader="none"/>
        </w:tabs>
        <w:ind w:left="1560" w:hanging="426"/>
        <w:jc w:val="both"/>
        <w:rPr/>
      </w:pPr>
      <w:r>
        <w:rPr>
          <w:sz w:val="24"/>
          <w:szCs w:val="24"/>
        </w:rPr>
        <w:t>ve věci žádosti Ing. Bedřicha Pipreka bytem Rakovecká 692, 735 43 Albrechtice (kanalizační přípojka):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8"/>
          <w:numId w:val="7"/>
        </w:numPr>
        <w:tabs>
          <w:tab w:val="clear" w:pos="709"/>
        </w:tabs>
        <w:ind w:left="2552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  <w:t>s připojením kanalizační přípojky od rodinného domu č. p. 692  na hlavní kanalizační řad  dle písemné žádosti</w:t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8"/>
          <w:numId w:val="7"/>
        </w:numPr>
        <w:tabs>
          <w:tab w:val="clear" w:pos="709"/>
        </w:tabs>
        <w:ind w:left="25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0"/>
        <w:jc w:val="both"/>
        <w:rPr/>
      </w:pPr>
      <w:r>
        <w:rPr>
          <w:sz w:val="24"/>
          <w:szCs w:val="24"/>
        </w:rPr>
        <w:t>s umístěním kanalizační přípojky do pozemku místní komunikace                    ul. Rakovecká, pozemek p.č. 2426/1 v k.ú. Albrechtice  u Českého Těšína</w:t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8"/>
          <w:numId w:val="7"/>
        </w:numPr>
        <w:tabs>
          <w:tab w:val="clear" w:pos="709"/>
        </w:tabs>
        <w:ind w:left="2552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hodu o užívání pozemku ve znění dle písemné přílohy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560" w:hanging="426"/>
        <w:jc w:val="both"/>
        <w:rPr/>
      </w:pPr>
      <w:r>
        <w:rPr>
          <w:sz w:val="24"/>
          <w:szCs w:val="24"/>
        </w:rPr>
        <w:t>ve věci žádosti Otakara Janika bytem Hlavní třída 48/169, 736 01 Havířov Město (plynová přípojka):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2552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připojením plynové přípojky z pozemku p.č. 932/2                              v k.ú. Albrechtice u Českého Těšína na hlavní plynovodní řad  dle písemné žádosti  </w:t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0"/>
        </w:numPr>
        <w:ind w:left="2552" w:hanging="425"/>
        <w:jc w:val="both"/>
        <w:rPr>
          <w:sz w:val="24"/>
          <w:szCs w:val="24"/>
        </w:rPr>
      </w:pPr>
      <w:r>
        <w:rPr>
          <w:sz w:val="24"/>
          <w:szCs w:val="24"/>
        </w:rPr>
        <w:t>souhlasila</w:t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  <w:t>s umístěním plynové přípojky do pozemku místní komunikace                 ul. Pasecká, pozemek p.č. 2419 v k.ú. Albrechtice u Českého Těšína</w:t>
      </w:r>
    </w:p>
    <w:p>
      <w:pPr>
        <w:pStyle w:val="Normal"/>
        <w:numPr>
          <w:ilvl w:val="0"/>
          <w:numId w:val="10"/>
        </w:numPr>
        <w:ind w:left="2552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hodu o užívání pozemku ve znění dle písemné přílohy       </w:t>
      </w:r>
    </w:p>
    <w:p>
      <w:pPr>
        <w:pStyle w:val="Normal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>ve věci Tadeusza Zaleskeho bytem Rakovecká 691, 735 43 Albrechtice                 (kanalizační přípojka):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uhlasila</w:t>
      </w:r>
    </w:p>
    <w:p>
      <w:pPr>
        <w:pStyle w:val="Normal"/>
        <w:ind w:left="25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připojením kanalizační přípojky od rodinného domu č. p. 691  na hlavní kanalizační řad  dle písemné žádosti </w:t>
      </w:r>
    </w:p>
    <w:p>
      <w:pPr>
        <w:pStyle w:val="Normal"/>
        <w:ind w:left="25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uhlasila</w:t>
      </w:r>
    </w:p>
    <w:p>
      <w:pPr>
        <w:pStyle w:val="Normal"/>
        <w:ind w:left="25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63" w:hanging="0"/>
        <w:jc w:val="both"/>
        <w:rPr>
          <w:sz w:val="24"/>
          <w:szCs w:val="24"/>
        </w:rPr>
      </w:pPr>
      <w:r>
        <w:rPr>
          <w:sz w:val="24"/>
          <w:szCs w:val="24"/>
        </w:rPr>
        <w:t>s umístěním kanalizační přípojky do pozemku místní komunikace               ul. Rakovecká, pozemek p.č. 2426/1 v k.ú. Albrechtice u Českého Těšína</w:t>
      </w:r>
    </w:p>
    <w:p>
      <w:pPr>
        <w:pStyle w:val="Normal"/>
        <w:ind w:left="25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avřela</w:t>
      </w:r>
    </w:p>
    <w:p>
      <w:pPr>
        <w:pStyle w:val="Normal"/>
        <w:ind w:left="25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hodu o užívání pozemku ve znění dle písemné přílohy       </w:t>
      </w:r>
    </w:p>
    <w:p>
      <w:pPr>
        <w:pStyle w:val="Normal"/>
        <w:ind w:left="25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156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starostu podpisem všech výše uvedených dohod s žadateli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9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644"/>
        <w:jc w:val="both"/>
        <w:rPr>
          <w:sz w:val="24"/>
          <w:szCs w:val="24"/>
          <w:u w:val="single"/>
        </w:rPr>
      </w:pPr>
      <w:r>
        <w:rPr>
          <w:bCs/>
          <w:sz w:val="24"/>
          <w:u w:val="single"/>
        </w:rPr>
        <w:t>11/24</w:t>
        <w:tab/>
        <w:t>Návrh obecně závazné vyhlášky č.1/2011, kterou se mění obecně závazná vyhláška č. 2/2005                  o zajištění udržování čistoty na veřejných prostranstvích  a stanovení podmínek pro pořádání, průběh a ukončení veřejnosti přístupných tanečních zábav, diskoték a jiných kulturních podniků na území obce Albrechtice</w:t>
      </w:r>
    </w:p>
    <w:p>
      <w:pPr>
        <w:pStyle w:val="Normal"/>
        <w:suppressAutoHyphens w:val="false"/>
        <w:ind w:left="644" w:hanging="0"/>
        <w:jc w:val="right"/>
        <w:rPr>
          <w:bCs/>
          <w:sz w:val="24"/>
        </w:rPr>
      </w:pPr>
      <w:r>
        <w:rPr>
          <w:bCs/>
          <w:sz w:val="24"/>
        </w:rPr>
        <w:t>(RO 18/20)</w:t>
      </w:r>
    </w:p>
    <w:p>
      <w:pPr>
        <w:pStyle w:val="Normal"/>
        <w:suppressAutoHyphens w:val="false"/>
        <w:ind w:left="644" w:hanging="0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bCs/>
          <w:sz w:val="24"/>
        </w:rPr>
        <w:t xml:space="preserve">doporučila Zastupitelstvu obce Albrechtice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vydat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>obecně závaznou vyhlášku č. 1/2011, kterou se mění obecně závazná vyhláška 2/2005                    o zajištění udržování čistoty na veřejných prostranstvích a stanovení podmínek pro pořádání, průběh a ukončení veřejnosti přístupných tanečních zábav, diskoték a jiných kulturních podniků na území obce Albrechtice s provedenými úpravami (zahájení akcí sjednoceno               od 8</w:t>
      </w:r>
      <w:r>
        <w:rPr>
          <w:bCs/>
          <w:kern w:val="2"/>
          <w:sz w:val="24"/>
          <w:vertAlign w:val="superscript"/>
        </w:rPr>
        <w:t>00</w:t>
      </w:r>
      <w:r>
        <w:rPr>
          <w:bCs/>
          <w:sz w:val="24"/>
        </w:rPr>
        <w:t xml:space="preserve">hod) ve znění dle písemné přílohy.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5.12.2011)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24</w:t>
        <w:tab/>
        <w:t>XIII. Obecní ples 2012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bCs/>
          <w:sz w:val="24"/>
        </w:rPr>
        <w:t>Rada obce Albrechtice: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1.  souhlasila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944" w:hanging="0"/>
        <w:jc w:val="both"/>
        <w:rPr/>
      </w:pPr>
      <w:r>
        <w:rPr>
          <w:bCs/>
          <w:sz w:val="24"/>
        </w:rPr>
        <w:t>se zněním textu na vstupenku na XIII. Obecní ples, který se uskuteční 28.1.2012, ve znění            dle písemné přílohy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firstLine="644"/>
        <w:jc w:val="both"/>
        <w:rPr>
          <w:bCs/>
          <w:sz w:val="24"/>
        </w:rPr>
      </w:pPr>
      <w:r>
        <w:rPr>
          <w:bCs/>
          <w:sz w:val="24"/>
        </w:rPr>
        <w:t xml:space="preserve">2.  stanovila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vstupné ve výši 350,-Kč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0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64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24</w:t>
        <w:tab/>
        <w:t>Žádost o přidělení finančního příspěvku – Římskokatolická farnost Albrechtice u Českého Těšína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>doporučila Zastupitelstvu obce  Albrechtice: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709" w:hanging="0"/>
        <w:jc w:val="both"/>
        <w:rPr>
          <w:bCs/>
          <w:sz w:val="24"/>
        </w:rPr>
      </w:pPr>
      <w:r>
        <w:rPr>
          <w:bCs/>
          <w:sz w:val="24"/>
        </w:rPr>
        <w:t xml:space="preserve">1.  projednat a schválit </w:t>
      </w:r>
    </w:p>
    <w:p>
      <w:pPr>
        <w:pStyle w:val="Normal"/>
        <w:suppressAutoHyphens w:val="false"/>
        <w:ind w:left="127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1031" w:hanging="0"/>
        <w:jc w:val="both"/>
        <w:rPr/>
      </w:pPr>
      <w:r>
        <w:rPr>
          <w:bCs/>
          <w:sz w:val="24"/>
        </w:rPr>
        <w:t xml:space="preserve">poskytnutí investiční dotace Římskokatolické farnosti v Albrechticích ve výši 50.000,-Kč  účelově vázané na zateplení farního úřadu </w:t>
      </w:r>
    </w:p>
    <w:p>
      <w:pPr>
        <w:pStyle w:val="Normal"/>
        <w:suppressAutoHyphens w:val="false"/>
        <w:ind w:left="127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2.   uzavřít </w:t>
      </w:r>
    </w:p>
    <w:p>
      <w:pPr>
        <w:pStyle w:val="Normal"/>
        <w:suppressAutoHyphens w:val="false"/>
        <w:ind w:left="127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1069" w:hanging="0"/>
        <w:jc w:val="both"/>
        <w:rPr/>
      </w:pPr>
      <w:r>
        <w:rPr>
          <w:bCs/>
          <w:sz w:val="24"/>
        </w:rPr>
        <w:t>Smlouvu o poskytnutí investiční účelové dotace náboženské společnosti ve znění                  dle písemné přílohy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5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709"/>
        <w:jc w:val="both"/>
        <w:rPr/>
      </w:pPr>
      <w:r>
        <w:rPr>
          <w:sz w:val="24"/>
          <w:szCs w:val="24"/>
          <w:u w:val="single"/>
        </w:rPr>
        <w:t>14/24</w:t>
        <w:tab/>
        <w:t xml:space="preserve">Žádost o přidělení finančního příspěvku – Slezská církev evangelické a.v., Farní sbor Albrechtice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>doporučila Zastupitelstvu obce  Albrechtice: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1.  projednat a schválit </w:t>
      </w:r>
    </w:p>
    <w:p>
      <w:pPr>
        <w:pStyle w:val="Normal"/>
        <w:suppressAutoHyphens w:val="false"/>
        <w:ind w:left="113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949" w:hanging="0"/>
        <w:jc w:val="both"/>
        <w:rPr>
          <w:bCs/>
          <w:sz w:val="24"/>
        </w:rPr>
      </w:pPr>
      <w:r>
        <w:rPr>
          <w:bCs/>
          <w:sz w:val="24"/>
        </w:rPr>
        <w:t xml:space="preserve">poskytnutí investiční dotace Slezské církvi evangelické a.v., Farní sbor Albrechtice,                ve výši 40.000,-Kč účelově vázané na zakoupení pozemku pro rozšíření hřbitova </w:t>
      </w:r>
    </w:p>
    <w:p>
      <w:pPr>
        <w:pStyle w:val="Normal"/>
        <w:suppressAutoHyphens w:val="false"/>
        <w:ind w:left="113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709" w:hanging="0"/>
        <w:jc w:val="both"/>
        <w:rPr>
          <w:bCs/>
          <w:sz w:val="24"/>
        </w:rPr>
      </w:pPr>
      <w:r>
        <w:rPr>
          <w:bCs/>
          <w:sz w:val="24"/>
        </w:rPr>
        <w:t>2. uzavřít</w:t>
      </w:r>
    </w:p>
    <w:p>
      <w:pPr>
        <w:pStyle w:val="Normal"/>
        <w:suppressAutoHyphens w:val="false"/>
        <w:ind w:left="113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960" w:hanging="0"/>
        <w:jc w:val="both"/>
        <w:rPr>
          <w:bCs/>
          <w:sz w:val="24"/>
        </w:rPr>
      </w:pPr>
      <w:r>
        <w:rPr>
          <w:bCs/>
          <w:sz w:val="24"/>
        </w:rPr>
        <w:t>Smlouvu o poskytnutí investiční účelové dotace náboženské společnosti ve znění dle písemné přílohy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5.12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24</w:t>
        <w:tab/>
        <w:t>Jmenování vedoucí Odboru stavebního úřadu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>Rada obce Albrechtice: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1.  jmenuje </w:t>
      </w:r>
    </w:p>
    <w:p>
      <w:pPr>
        <w:pStyle w:val="Normal"/>
        <w:suppressAutoHyphens w:val="false"/>
        <w:ind w:left="113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949" w:hanging="0"/>
        <w:jc w:val="both"/>
        <w:rPr>
          <w:bCs/>
          <w:sz w:val="24"/>
        </w:rPr>
      </w:pPr>
      <w:r>
        <w:rPr>
          <w:bCs/>
          <w:sz w:val="24"/>
        </w:rPr>
        <w:t>dnem 1.1.2012 Pavlínu Rutkovou, rok narození 1971, bytem V Aleji 649/33, 734 01  Karviná Ráj, vedoucí Odboru stavebního úřadu</w:t>
      </w:r>
    </w:p>
    <w:p>
      <w:pPr>
        <w:pStyle w:val="Normal"/>
        <w:suppressAutoHyphens w:val="false"/>
        <w:ind w:left="113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2. stanovila </w:t>
      </w:r>
    </w:p>
    <w:p>
      <w:pPr>
        <w:pStyle w:val="Normal"/>
        <w:suppressAutoHyphens w:val="false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949" w:hanging="0"/>
        <w:jc w:val="both"/>
        <w:rPr/>
      </w:pPr>
      <w:r>
        <w:rPr>
          <w:bCs/>
          <w:sz w:val="24"/>
        </w:rPr>
        <w:t>vedoucí odboru Pavlíně Rutkové platový výměr s účinností od 1.1.2012 dle písemné přílohy</w:t>
      </w:r>
    </w:p>
    <w:p>
      <w:pPr>
        <w:pStyle w:val="Normal"/>
        <w:suppressAutoHyphens w:val="false"/>
        <w:ind w:left="1560" w:hanging="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0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24</w:t>
        <w:tab/>
        <w:t xml:space="preserve">Informace Marka Mitrengy o převodu práva nájmu na třetí osobu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vzala na vědomí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písemnou informaci Marka Mitrengy, nájemce nebytového prostoru provozní budovy č.p. 156 na pozemku p.č. 570/5 s příslušenstvím, přístřešku na pozemku p.č. 570/6 a pozemku          p.č. 570/1, vše v k.ú. Albrechtice u Českého Těšína (areál Zámostí) o záměru realizace převodu práva nájmu na třetí osobu ze dne 10.11.2011, v souladu s ustanovením Nájemní smlouvy uzavřené mezi nájemcem a Obcí Albrechtice dne 30.3.2011.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7/24</w:t>
        <w:tab/>
        <w:t>Žádost o poskytnutí finančního příspěvku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ouhlasí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s poskytnutím finančního příspěvku žadateli Oblastní charita Červený Kostelec  se sídlem 5.května 1170, 549 41 Červený Kostelec dle písemné žádosti organizace.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0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8/24</w:t>
        <w:tab/>
        <w:t>Návrh Zásad pro tvorbu a čerpání sociálního fondu Obce Albrechtice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doporučila Zastupitelstvu obce  Albrechtice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 xml:space="preserve">projednat a schválit 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ind w:left="644" w:hanging="0"/>
        <w:jc w:val="both"/>
        <w:rPr>
          <w:bCs/>
          <w:sz w:val="24"/>
        </w:rPr>
      </w:pPr>
      <w:r>
        <w:rPr>
          <w:bCs/>
          <w:sz w:val="24"/>
        </w:rPr>
        <w:t>Zásady pro tvorbu a čerpání fondu Albrechtice ve znění dle písemné přílohy.</w:t>
      </w:r>
    </w:p>
    <w:p>
      <w:pPr>
        <w:pStyle w:val="Normal"/>
        <w:suppressAutoHyphens w:val="false"/>
        <w:ind w:left="64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0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644"/>
        <w:jc w:val="both"/>
        <w:rPr/>
      </w:pPr>
      <w:r>
        <w:rPr>
          <w:sz w:val="24"/>
          <w:szCs w:val="24"/>
          <w:u w:val="single"/>
        </w:rPr>
        <w:t>19/24</w:t>
        <w:tab/>
        <w:t xml:space="preserve">Žádost o snížení nájmu za pronajaté nebytové prostory – budovy č.p. 593 na ul. Hlavní                       v Albrechticích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:</w:t>
      </w:r>
    </w:p>
    <w:p>
      <w:pPr>
        <w:pStyle w:val="Normal"/>
        <w:tabs>
          <w:tab w:val="clear" w:pos="709"/>
          <w:tab w:val="righ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vzala na vědomí</w:t>
      </w:r>
    </w:p>
    <w:p>
      <w:pPr>
        <w:pStyle w:val="Normal"/>
        <w:tabs>
          <w:tab w:val="clear" w:pos="709"/>
          <w:tab w:val="righ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-2694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žádost společnosti CMM mining technology s.r.o. se sídlem Na Náhonu 1123/20, 702 00 </w:t>
      </w:r>
    </w:p>
    <w:p>
      <w:pPr>
        <w:pStyle w:val="Normal"/>
        <w:tabs>
          <w:tab w:val="clear" w:pos="709"/>
          <w:tab w:val="right" w:pos="-2694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strava Přívoz, IČ: 286 41 523, o slevu na nájmu z důvodu závad, které se v objektu </w:t>
      </w:r>
    </w:p>
    <w:p>
      <w:pPr>
        <w:pStyle w:val="Normal"/>
        <w:tabs>
          <w:tab w:val="clear" w:pos="709"/>
          <w:tab w:val="right" w:pos="-2694" w:leader="none"/>
        </w:tabs>
        <w:suppressAutoHyphens w:val="false"/>
        <w:ind w:left="709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yskytují, ve znění dle písemné přílohy</w:t>
      </w:r>
    </w:p>
    <w:p>
      <w:pPr>
        <w:pStyle w:val="Normal"/>
        <w:tabs>
          <w:tab w:val="clear" w:pos="709"/>
          <w:tab w:val="right" w:pos="-2694" w:leader="none"/>
        </w:tabs>
        <w:suppressAutoHyphens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í </w:t>
      </w:r>
    </w:p>
    <w:p>
      <w:pPr>
        <w:pStyle w:val="Normal"/>
        <w:tabs>
          <w:tab w:val="clear" w:pos="709"/>
          <w:tab w:val="right" w:pos="-2694" w:leader="none"/>
        </w:tabs>
        <w:suppressAutoHyphens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-2694" w:leader="none"/>
        </w:tabs>
        <w:suppressAutoHyphens w:val="false"/>
        <w:ind w:left="426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e snížením nájmu po dobu do odstranění závad v budově</w:t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la </w:t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ájem ve výši 23.312,-Kč (vč. DPH) s účinností od 1.12.2011 do doby odstranění předmětných závad</w:t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se společností CMM mining technology s.r.o. se sídlem Na Náhonu 1123/20, 702 00 Ostrava Přívoz, IČ: 286 41 523, Dodatek č.1 k nájemní smlouvě   uzavřené dne 16.11.2011 ve znění dle písemné přílohy</w:t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ind w:left="426" w:hanging="0"/>
        <w:jc w:val="both"/>
        <w:rPr/>
      </w:pPr>
      <w:r>
        <w:rPr>
          <w:sz w:val="24"/>
          <w:szCs w:val="24"/>
        </w:rPr>
        <w:tab/>
        <w:t xml:space="preserve">      starostu podpisem smlouvy</w:t>
      </w:r>
    </w:p>
    <w:p>
      <w:pPr>
        <w:pStyle w:val="Normal"/>
        <w:ind w:left="3132" w:firstLine="4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32" w:firstLine="413"/>
        <w:rPr/>
      </w:pPr>
      <w:r>
        <w:rPr>
          <w:sz w:val="24"/>
          <w:szCs w:val="24"/>
        </w:rPr>
        <w:t>(ZODP.: TAJ,  T.:  9.12.2011)</w:t>
      </w:r>
    </w:p>
    <w:p>
      <w:pPr>
        <w:pStyle w:val="Normal"/>
        <w:ind w:left="3132" w:firstLine="4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644"/>
        <w:jc w:val="both"/>
        <w:rPr/>
      </w:pPr>
      <w:r>
        <w:rPr>
          <w:sz w:val="24"/>
          <w:szCs w:val="24"/>
          <w:u w:val="single"/>
        </w:rPr>
        <w:t>20/24</w:t>
        <w:tab/>
        <w:t>Budova č.p. 593 na ul. Hlavní v Albrechticích (objekt bývalých drobných provozoven) - nabídka na zpracování PD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1. vzala na vědomí </w:t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cenovou nabídku společnosti ATRIS, s.r.o. se sídlem Soběšovice 270, 739 38 </w:t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ind w:left="70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oběšovice, IČ: 286 08 909, dle písemné přílohy</w:t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2. uložila </w:t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dat společnosti ATRIS, s.r.o. zpracovat projektovou dokumentaci pro stavební </w:t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ovolení s podrobnostmi pro výběr zhotovitele stavby, včetně investorsko inženýrské </w:t>
      </w:r>
    </w:p>
    <w:p>
      <w:pPr>
        <w:pStyle w:val="Normal"/>
        <w:tabs>
          <w:tab w:val="clear" w:pos="709"/>
          <w:tab w:val="right" w:pos="1560" w:leader="none"/>
        </w:tabs>
        <w:suppressAutoHyphens w:val="false"/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činnosti pro vydání stavebního povolení</w:t>
      </w:r>
    </w:p>
    <w:p>
      <w:pPr>
        <w:pStyle w:val="Normal"/>
        <w:ind w:left="3132" w:firstLine="4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32" w:firstLine="413"/>
        <w:rPr/>
      </w:pPr>
      <w:r>
        <w:rPr>
          <w:sz w:val="24"/>
          <w:szCs w:val="24"/>
        </w:rPr>
        <w:t>(ZODP.: TAJ,  T.:  9.12.2011)</w:t>
      </w:r>
    </w:p>
    <w:p>
      <w:pPr>
        <w:pStyle w:val="Normal"/>
        <w:ind w:left="3132" w:firstLine="4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1/24</w:t>
        <w:tab/>
        <w:t>Smlouva o bezúročné půjčce</w:t>
      </w:r>
    </w:p>
    <w:p>
      <w:pPr>
        <w:pStyle w:val="Normal"/>
        <w:ind w:left="64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projednat a schválit uzavření Smlouvy o bezúročné půjčce ve výši 20.000,-Kč Svazku obcí Mikroregion Žermanické a Těrlické přehrady se sídlem 739 22 Soběšovice 10, IČ: 703 05 374, na dofinancování části projektu z „Programu obnovy a rozvoje venkova Moravskoslezského kraje 2011“ (podle smlouvy o poskytnutí dotace z rozpočtu MSK č. 00498/2011, ve výši 250.000,-Kč)</w:t>
      </w:r>
    </w:p>
    <w:p>
      <w:pPr>
        <w:pStyle w:val="Normal"/>
        <w:ind w:left="3132" w:firstLine="4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32" w:firstLine="413"/>
        <w:rPr/>
      </w:pPr>
      <w:r>
        <w:rPr>
          <w:sz w:val="24"/>
          <w:szCs w:val="24"/>
        </w:rPr>
        <w:t>(ZODP.: TAJ,  T.:  5.12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22/24</w:t>
        <w:tab/>
        <w:t xml:space="preserve">Zápis z jednání komise sociální a zdravotní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ala na vědomí </w:t>
      </w:r>
    </w:p>
    <w:p>
      <w:pPr>
        <w:pStyle w:val="Normal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ápis z jednání komise sociální a zdravotní ze dne 23.11.2011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řiděli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inanční příspěvek žadatelům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) Vandě Ochmanové bytem Albrechtice ve výši 3.000,-Kč na nákup materiálu k opravě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emovitosti na ul. Kostelecké poškozené záplav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) Vlastimilu Štefkovi (opatrovníkovi Ruth Sztefkové) bytem Albrechtice ve                   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ýši 5.000,-Kč na ozdravně rehabilitační pobyt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c) Marii  Siostrzonkové bytem Albrechtice ve výši 5.000,-Kč na otop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32" w:firstLine="413"/>
        <w:rPr>
          <w:sz w:val="24"/>
          <w:szCs w:val="24"/>
        </w:rPr>
      </w:pPr>
      <w:r>
        <w:rPr>
          <w:sz w:val="24"/>
          <w:szCs w:val="24"/>
        </w:rPr>
        <w:t>(ZODP.: TAJ,  T.:  5.12.2011)</w:t>
      </w:r>
    </w:p>
    <w:p>
      <w:pPr>
        <w:pStyle w:val="Import1"/>
        <w:spacing w:lineRule="atLeast" w:line="100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firstLine="502"/>
        <w:jc w:val="both"/>
        <w:rPr/>
      </w:pPr>
      <w:r>
        <w:rPr>
          <w:sz w:val="24"/>
          <w:szCs w:val="24"/>
        </w:rPr>
        <w:t xml:space="preserve">Dne 24.11.2011 zapsala: Ing. Jarmila Ciupová, tajemnice </w:t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sz w:val="24"/>
          <w:szCs w:val="24"/>
        </w:rPr>
        <w:tab/>
        <w:t>Ing. Vladislav Šipula</w:t>
        <w:tab/>
        <w:tab/>
        <w:tab/>
        <w:tab/>
        <w:tab/>
        <w:t xml:space="preserve">  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/>
      </w:pPr>
      <w:r>
        <w:rPr>
          <w:sz w:val="24"/>
          <w:szCs w:val="24"/>
        </w:rPr>
        <w:tab/>
        <w:tab/>
        <w:tab/>
        <w:t>starosta</w:t>
        <w:tab/>
        <w:tab/>
        <w:tab/>
        <w:tab/>
        <w:tab/>
        <w:tab/>
        <w:t xml:space="preserve">  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 xml:space="preserve">USNESENÍ č. 24 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číslo ze dne 24.11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rFonts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220"/>
        </w:tabs>
        <w:ind w:left="22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Letter"/>
      <w:lvlText w:val="%9)"/>
      <w:lvlJc w:val="left"/>
      <w:pPr>
        <w:tabs>
          <w:tab w:val="num" w:pos="4472"/>
        </w:tabs>
        <w:ind w:left="447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2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4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firstLine="360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firstLine="708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firstLine="567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2z0">
    <w:name w:val="WW8Num2z0"/>
    <w:qFormat/>
    <w:rPr>
      <w:i/>
      <w:sz w:val="24"/>
      <w:szCs w:val="24"/>
    </w:rPr>
  </w:style>
  <w:style w:type="character" w:styleId="WW8Num2z1">
    <w:name w:val="WW8Num2z1"/>
    <w:qFormat/>
    <w:rPr>
      <w:rFonts w:eastAsia="Times New Roman" w:cs="Times New Roman"/>
      <w:i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eastAsia="Times New Roman" w:cs="Times New Roman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kladntextChar">
    <w:name w:val="Základní text Char"/>
    <w:basedOn w:val="DefaultParagraphFont"/>
    <w:qFormat/>
    <w:rPr/>
  </w:style>
  <w:style w:type="character" w:styleId="Char">
    <w:name w:val=" Char"/>
    <w:basedOn w:val="Standardnpsmoodstavce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 w:val="24"/>
    </w:rPr>
  </w:style>
  <w:style w:type="paragraph" w:styleId="BodyTextIndent2">
    <w:name w:val="Body Text Indent 2"/>
    <w:basedOn w:val="Normal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Seznam31">
    <w:name w:val="Seznam 31"/>
    <w:basedOn w:val="Normal"/>
    <w:qFormat/>
    <w:pPr>
      <w:spacing w:before="0" w:after="120"/>
      <w:ind w:left="849" w:right="0" w:hanging="283"/>
    </w:pPr>
    <w:rPr/>
  </w:style>
  <w:style w:type="paragraph" w:styleId="ListBullet3">
    <w:name w:val="List Bullet 3"/>
    <w:basedOn w:val="Normal"/>
    <w:qFormat/>
    <w:pPr/>
    <w:rPr/>
  </w:style>
  <w:style w:type="paragraph" w:styleId="ListContinue2">
    <w:name w:val="List Continue 2"/>
    <w:basedOn w:val="Normal"/>
    <w:qFormat/>
    <w:pPr/>
    <w:rPr/>
  </w:style>
  <w:style w:type="paragraph" w:styleId="ListContinue3">
    <w:name w:val="List Continue 3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ust">
    <w:name w:val="Hustý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7:00Z</dcterms:created>
  <dc:creator>u§ivatel</dc:creator>
  <dc:description/>
  <cp:keywords/>
  <dc:language>en-US</dc:language>
  <cp:lastModifiedBy>PC</cp:lastModifiedBy>
  <cp:lastPrinted>2011-12-01T13:03:00Z</cp:lastPrinted>
  <dcterms:modified xsi:type="dcterms:W3CDTF">2011-12-05T13:57:00Z</dcterms:modified>
  <cp:revision>6</cp:revision>
  <dc:subject/>
  <dc:title>Předsedající:</dc:title>
</cp:coreProperties>
</file>